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b/>
        </w:rPr>
        <w:t>«О порядке перемещения задержанных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пециализированную стоянку, их хранения, о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на перемещение и хранение, а также возвр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ержанных транспортных средств»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 Закон Ульяновской области от 30 ноября 2011 года № 207-ЗО              «О порядке перемещения задержанных транспортных средств на специализированную стоянку, их хранения, оплаты расходов  на перемещение и хранение, а также возврата задержанных транспортных средств» («Ульяновская правда» от 07.12.2011 № 138) следующие изменения: 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наименовании слова «возврата задержанных транспортных средств» заменить словами «возврата  транспортных средств их владельцам, представителям владельцев или лицам, имеющим при себе документы, необходимые для управления данными транспортными средствами»;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1 слова «возврата задержанных транспортных средств» заменить словами  «возврата транспортных средств их владельцам, представителям владельцев или лицам, имеющим при себе документы, необходимые для управления данными транспортными средствами»;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4: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наименование дополнить словами «их владельцу, представителю владельца или лицу, имеющему при себе документы, необходимые для управления данным транспортным средством»;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части 1 слова «водителя (владельца, представителя владельца)» заменить словами «владельца, представителя владельца или лица, имеющего при себе документы, необходимые для управления данным транспортным средством,»; 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части 2 слова «водителю (владельцу, представителю владельца)» заменить словами «владельцу, представителю владельца или лицу, имеющему           при себе документы, необходимые для управления данным транспортным средством,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3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 - 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3:00Z</dcterms:created>
  <dc:creator>user</dc:creator>
  <dc:description/>
  <cp:keywords/>
  <dc:language>en-US</dc:language>
  <cp:lastModifiedBy>user</cp:lastModifiedBy>
  <cp:lastPrinted>2013-03-26T12:48:00Z</cp:lastPrinted>
  <dcterms:modified xsi:type="dcterms:W3CDTF">2013-03-26T08:53:00Z</dcterms:modified>
  <cp:revision>2</cp:revision>
  <dc:subject/>
  <dc:title>Вносится депутатом </dc:title>
</cp:coreProperties>
</file>